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КУЛТЕТ МЕДИЦИНСКИХ НАУКА У КРАГУЈЕВЦ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ТЕГРИСАНЕ АКАДЕМСКЕ СТУДИЈЕ ФАРМ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ПОРТСКА ФАРМА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ТАЊА ЗА НЕДЕЉНУ АКТИВНОСТ СТУДЕН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А НЕДЕЉА НАСТА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портске активности и повреде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- општи асп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к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утне спортске повред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роничне спортске повред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нутрашњ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фактори ризика за настанак спортских повре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љашњ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фактори ризика за настанак спортских повре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евенција повреда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- општи асп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к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приоцептивни или неуромишићни тренинг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чење спортских повред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- иницијални приступ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PRICE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ц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д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јчешће коришћени медикаменти у домену фармакотерапи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ецијални проблеми удружени са применом фармакотерапи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ште препоруке у домену примене фармакотерапи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арацетамол у лечењу спортских повре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Нежељена дејства парацетамол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>цетилсалицилна кисели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 лечењу спортских повре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Нежељена дејства а</w:t>
      </w:r>
      <w:r>
        <w:rPr>
          <w:rFonts w:cs="Times New Roman" w:ascii="Times New Roman" w:hAnsi="Times New Roman"/>
          <w:bCs/>
          <w:sz w:val="24"/>
          <w:szCs w:val="24"/>
        </w:rPr>
        <w:t>цетилсалицил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 xml:space="preserve"> кисели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НСАИЛ у лечењу спортских повреда - оправдана приме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НСАИЛ у лечењу спортских повреда - неоправдана приме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ртикостероидне ињекција у лечењу спортских повреда - кад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ндикациј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за  примену кортикостероидних ињекција у лечењу спортских повре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ртикостероидне ињекција у лечењу спортских повреда - како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ртикостероидне ињекција у лечењу спортских повреда - колико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портске повреде - модалитети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физикалног терапијског приступ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рв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лазм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ога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тромбоцит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р</w:t>
      </w:r>
      <w:r>
        <w:rPr>
          <w:rFonts w:cs="Times New Roman" w:ascii="Times New Roman" w:hAnsi="Times New Roman"/>
          <w:sz w:val="24"/>
          <w:szCs w:val="24"/>
        </w:rPr>
        <w:t>егенеративна PRP (Platelets Rich Plasma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ерапија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49:00Z</dcterms:created>
  <dc:creator>Marko</dc:creator>
  <dc:description/>
  <cp:keywords/>
  <dc:language>en-US</dc:language>
  <cp:lastModifiedBy>Marko</cp:lastModifiedBy>
  <dcterms:modified xsi:type="dcterms:W3CDTF">2018-10-05T08:05:00Z</dcterms:modified>
  <cp:revision>26</cp:revision>
  <dc:subject/>
  <dc:title/>
</cp:coreProperties>
</file>